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900100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Narva mnt 5, Kesklinna linnaosa, 10117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ue sidekaevu rajamine ELA SA baasvõrku ühendamiseks, side maaliini rajamine ning Aia kinnistu liitumispunkti rajamine.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T212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Mehama küla, Saaremaa vald, Saare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   </w:t>
            </w:r>
            <w:r>
              <w:rPr>
                <w:b/>
                <w:bCs/>
              </w:rPr>
              <w:t>7.1-2249567-2     28.06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21132 Masa-Laimjala-Tuma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63401:001:047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727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V7573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sidekaevu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48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pari.kataster.ee/magic-link/06c62daf-532c-4f0d-b58e-789e6c3b7c34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08-24T09:50:00Z</dcterms:modified>
  <cp:revision>26</cp:revision>
  <dc:subject/>
  <dc:title/>
</cp:coreProperties>
</file>